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29  2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9060" simplePos="0" locked="0" layoutInCell="1" allowOverlap="1" relativeHeight="8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757555</wp:posOffset>
                      </wp:positionV>
                      <wp:extent cx="2983230" cy="1496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3320" cy="149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8" h="2357">
                                    <a:moveTo>
                                      <a:pt x="2529" y="490"/>
                                    </a:moveTo>
                                    <a:cubicBezTo>
                                      <a:pt x="2379" y="389"/>
                                      <a:pt x="2208" y="318"/>
                                      <a:pt x="2049" y="258"/>
                                    </a:cubicBezTo>
                                    <a:cubicBezTo>
                                      <a:pt x="1890" y="198"/>
                                      <a:pt x="1749" y="167"/>
                                      <a:pt x="1577" y="128"/>
                                    </a:cubicBezTo>
                                    <a:cubicBezTo>
                                      <a:pt x="1405" y="89"/>
                                      <a:pt x="1200" y="40"/>
                                      <a:pt x="1014" y="25"/>
                                    </a:cubicBezTo>
                                    <a:cubicBezTo>
                                      <a:pt x="828" y="10"/>
                                      <a:pt x="608" y="0"/>
                                      <a:pt x="459" y="40"/>
                                    </a:cubicBezTo>
                                    <a:cubicBezTo>
                                      <a:pt x="310" y="80"/>
                                      <a:pt x="195" y="175"/>
                                      <a:pt x="121" y="265"/>
                                    </a:cubicBezTo>
                                    <a:cubicBezTo>
                                      <a:pt x="47" y="355"/>
                                      <a:pt x="32" y="474"/>
                                      <a:pt x="16" y="580"/>
                                    </a:cubicBezTo>
                                    <a:cubicBezTo>
                                      <a:pt x="0" y="686"/>
                                      <a:pt x="10" y="819"/>
                                      <a:pt x="24" y="903"/>
                                    </a:cubicBezTo>
                                    <a:cubicBezTo>
                                      <a:pt x="38" y="987"/>
                                      <a:pt x="77" y="1053"/>
                                      <a:pt x="99" y="1083"/>
                                    </a:cubicBezTo>
                                    <a:cubicBezTo>
                                      <a:pt x="121" y="1113"/>
                                      <a:pt x="138" y="1079"/>
                                      <a:pt x="159" y="1083"/>
                                    </a:cubicBezTo>
                                    <a:cubicBezTo>
                                      <a:pt x="180" y="1087"/>
                                      <a:pt x="200" y="1074"/>
                                      <a:pt x="226" y="1105"/>
                                    </a:cubicBezTo>
                                    <a:cubicBezTo>
                                      <a:pt x="252" y="1136"/>
                                      <a:pt x="276" y="1269"/>
                                      <a:pt x="316" y="1270"/>
                                    </a:cubicBezTo>
                                    <a:cubicBezTo>
                                      <a:pt x="356" y="1271"/>
                                      <a:pt x="406" y="1154"/>
                                      <a:pt x="466" y="1113"/>
                                    </a:cubicBezTo>
                                    <a:cubicBezTo>
                                      <a:pt x="526" y="1072"/>
                                      <a:pt x="587" y="1038"/>
                                      <a:pt x="676" y="1023"/>
                                    </a:cubicBezTo>
                                    <a:cubicBezTo>
                                      <a:pt x="765" y="1008"/>
                                      <a:pt x="913" y="991"/>
                                      <a:pt x="999" y="1023"/>
                                    </a:cubicBezTo>
                                    <a:cubicBezTo>
                                      <a:pt x="1085" y="1055"/>
                                      <a:pt x="1145" y="1148"/>
                                      <a:pt x="1194" y="1218"/>
                                    </a:cubicBezTo>
                                    <a:cubicBezTo>
                                      <a:pt x="1243" y="1288"/>
                                      <a:pt x="1276" y="1384"/>
                                      <a:pt x="1291" y="1443"/>
                                    </a:cubicBezTo>
                                    <a:cubicBezTo>
                                      <a:pt x="1306" y="1502"/>
                                      <a:pt x="1278" y="1541"/>
                                      <a:pt x="1284" y="1570"/>
                                    </a:cubicBezTo>
                                    <a:cubicBezTo>
                                      <a:pt x="1290" y="1599"/>
                                      <a:pt x="1300" y="1588"/>
                                      <a:pt x="1329" y="1615"/>
                                    </a:cubicBezTo>
                                    <a:cubicBezTo>
                                      <a:pt x="1358" y="1642"/>
                                      <a:pt x="1424" y="1714"/>
                                      <a:pt x="1456" y="1735"/>
                                    </a:cubicBezTo>
                                    <a:cubicBezTo>
                                      <a:pt x="1488" y="1756"/>
                                      <a:pt x="1503" y="1763"/>
                                      <a:pt x="1524" y="1743"/>
                                    </a:cubicBezTo>
                                    <a:cubicBezTo>
                                      <a:pt x="1545" y="1723"/>
                                      <a:pt x="1539" y="1635"/>
                                      <a:pt x="1584" y="1615"/>
                                    </a:cubicBezTo>
                                    <a:cubicBezTo>
                                      <a:pt x="1629" y="1595"/>
                                      <a:pt x="1750" y="1607"/>
                                      <a:pt x="1794" y="1623"/>
                                    </a:cubicBezTo>
                                    <a:cubicBezTo>
                                      <a:pt x="1838" y="1639"/>
                                      <a:pt x="1818" y="1693"/>
                                      <a:pt x="1846" y="1713"/>
                                    </a:cubicBezTo>
                                    <a:cubicBezTo>
                                      <a:pt x="1874" y="1733"/>
                                      <a:pt x="1922" y="1736"/>
                                      <a:pt x="1959" y="1743"/>
                                    </a:cubicBezTo>
                                    <a:cubicBezTo>
                                      <a:pt x="1996" y="1750"/>
                                      <a:pt x="2038" y="1773"/>
                                      <a:pt x="2071" y="1758"/>
                                    </a:cubicBezTo>
                                    <a:cubicBezTo>
                                      <a:pt x="2104" y="1743"/>
                                      <a:pt x="2124" y="1663"/>
                                      <a:pt x="2154" y="1653"/>
                                    </a:cubicBezTo>
                                    <a:cubicBezTo>
                                      <a:pt x="2184" y="1643"/>
                                      <a:pt x="2215" y="1703"/>
                                      <a:pt x="2251" y="1698"/>
                                    </a:cubicBezTo>
                                    <a:cubicBezTo>
                                      <a:pt x="2287" y="1693"/>
                                      <a:pt x="2328" y="1637"/>
                                      <a:pt x="2371" y="1623"/>
                                    </a:cubicBezTo>
                                    <a:cubicBezTo>
                                      <a:pt x="2414" y="1609"/>
                                      <a:pt x="2480" y="1599"/>
                                      <a:pt x="2506" y="1615"/>
                                    </a:cubicBezTo>
                                    <a:cubicBezTo>
                                      <a:pt x="2532" y="1631"/>
                                      <a:pt x="2509" y="1703"/>
                                      <a:pt x="2529" y="1720"/>
                                    </a:cubicBezTo>
                                    <a:cubicBezTo>
                                      <a:pt x="2549" y="1737"/>
                                      <a:pt x="2595" y="1732"/>
                                      <a:pt x="2626" y="1720"/>
                                    </a:cubicBezTo>
                                    <a:cubicBezTo>
                                      <a:pt x="2657" y="1708"/>
                                      <a:pt x="2692" y="1657"/>
                                      <a:pt x="2716" y="1645"/>
                                    </a:cubicBezTo>
                                    <a:cubicBezTo>
                                      <a:pt x="2740" y="1633"/>
                                      <a:pt x="2754" y="1636"/>
                                      <a:pt x="2769" y="1645"/>
                                    </a:cubicBezTo>
                                    <a:cubicBezTo>
                                      <a:pt x="2784" y="1654"/>
                                      <a:pt x="2818" y="1633"/>
                                      <a:pt x="2806" y="1698"/>
                                    </a:cubicBezTo>
                                    <a:cubicBezTo>
                                      <a:pt x="2794" y="1763"/>
                                      <a:pt x="2708" y="1948"/>
                                      <a:pt x="2694" y="2035"/>
                                    </a:cubicBezTo>
                                    <a:cubicBezTo>
                                      <a:pt x="2680" y="2122"/>
                                      <a:pt x="2724" y="2178"/>
                                      <a:pt x="2724" y="2223"/>
                                    </a:cubicBezTo>
                                    <a:cubicBezTo>
                                      <a:pt x="2724" y="2268"/>
                                      <a:pt x="2689" y="2288"/>
                                      <a:pt x="2694" y="2305"/>
                                    </a:cubicBezTo>
                                    <a:cubicBezTo>
                                      <a:pt x="2699" y="2322"/>
                                      <a:pt x="2714" y="2357"/>
                                      <a:pt x="2754" y="2328"/>
                                    </a:cubicBezTo>
                                    <a:cubicBezTo>
                                      <a:pt x="2794" y="2299"/>
                                      <a:pt x="2889" y="2166"/>
                                      <a:pt x="2934" y="2133"/>
                                    </a:cubicBezTo>
                                    <a:cubicBezTo>
                                      <a:pt x="2979" y="2100"/>
                                      <a:pt x="2989" y="2128"/>
                                      <a:pt x="3024" y="2133"/>
                                    </a:cubicBezTo>
                                    <a:cubicBezTo>
                                      <a:pt x="3059" y="2138"/>
                                      <a:pt x="3104" y="2168"/>
                                      <a:pt x="3144" y="2163"/>
                                    </a:cubicBezTo>
                                    <a:cubicBezTo>
                                      <a:pt x="3184" y="2158"/>
                                      <a:pt x="3235" y="2115"/>
                                      <a:pt x="3264" y="2103"/>
                                    </a:cubicBezTo>
                                    <a:cubicBezTo>
                                      <a:pt x="3293" y="2091"/>
                                      <a:pt x="3300" y="2077"/>
                                      <a:pt x="3316" y="2088"/>
                                    </a:cubicBezTo>
                                    <a:cubicBezTo>
                                      <a:pt x="3332" y="2099"/>
                                      <a:pt x="3340" y="2151"/>
                                      <a:pt x="3361" y="2170"/>
                                    </a:cubicBezTo>
                                    <a:cubicBezTo>
                                      <a:pt x="3382" y="2189"/>
                                      <a:pt x="3413" y="2224"/>
                                      <a:pt x="3444" y="2200"/>
                                    </a:cubicBezTo>
                                    <a:cubicBezTo>
                                      <a:pt x="3475" y="2176"/>
                                      <a:pt x="3503" y="2058"/>
                                      <a:pt x="3549" y="2028"/>
                                    </a:cubicBezTo>
                                    <a:cubicBezTo>
                                      <a:pt x="3595" y="1998"/>
                                      <a:pt x="3687" y="2005"/>
                                      <a:pt x="3721" y="2020"/>
                                    </a:cubicBezTo>
                                    <a:cubicBezTo>
                                      <a:pt x="3755" y="2035"/>
                                      <a:pt x="3707" y="2104"/>
                                      <a:pt x="3751" y="2118"/>
                                    </a:cubicBezTo>
                                    <a:cubicBezTo>
                                      <a:pt x="3795" y="2132"/>
                                      <a:pt x="3929" y="2142"/>
                                      <a:pt x="3984" y="2103"/>
                                    </a:cubicBezTo>
                                    <a:cubicBezTo>
                                      <a:pt x="4039" y="2064"/>
                                      <a:pt x="4051" y="1920"/>
                                      <a:pt x="4081" y="1885"/>
                                    </a:cubicBezTo>
                                    <a:cubicBezTo>
                                      <a:pt x="4111" y="1850"/>
                                      <a:pt x="4132" y="1884"/>
                                      <a:pt x="4164" y="1893"/>
                                    </a:cubicBezTo>
                                    <a:cubicBezTo>
                                      <a:pt x="4196" y="1902"/>
                                      <a:pt x="4239" y="1947"/>
                                      <a:pt x="4276" y="1938"/>
                                    </a:cubicBezTo>
                                    <a:cubicBezTo>
                                      <a:pt x="4313" y="1929"/>
                                      <a:pt x="4348" y="1854"/>
                                      <a:pt x="4389" y="1840"/>
                                    </a:cubicBezTo>
                                    <a:cubicBezTo>
                                      <a:pt x="4430" y="1826"/>
                                      <a:pt x="4485" y="1865"/>
                                      <a:pt x="4524" y="1855"/>
                                    </a:cubicBezTo>
                                    <a:cubicBezTo>
                                      <a:pt x="4563" y="1845"/>
                                      <a:pt x="4614" y="1805"/>
                                      <a:pt x="4621" y="1780"/>
                                    </a:cubicBezTo>
                                    <a:cubicBezTo>
                                      <a:pt x="4628" y="1755"/>
                                      <a:pt x="4573" y="1727"/>
                                      <a:pt x="4569" y="1705"/>
                                    </a:cubicBezTo>
                                    <a:cubicBezTo>
                                      <a:pt x="4565" y="1683"/>
                                      <a:pt x="4583" y="1665"/>
                                      <a:pt x="4599" y="1645"/>
                                    </a:cubicBezTo>
                                    <a:cubicBezTo>
                                      <a:pt x="4615" y="1625"/>
                                      <a:pt x="4698" y="1600"/>
                                      <a:pt x="4666" y="1585"/>
                                    </a:cubicBezTo>
                                    <a:cubicBezTo>
                                      <a:pt x="4634" y="1570"/>
                                      <a:pt x="4497" y="1575"/>
                                      <a:pt x="4404" y="1555"/>
                                    </a:cubicBezTo>
                                    <a:cubicBezTo>
                                      <a:pt x="4311" y="1535"/>
                                      <a:pt x="4228" y="1510"/>
                                      <a:pt x="4104" y="1465"/>
                                    </a:cubicBezTo>
                                    <a:cubicBezTo>
                                      <a:pt x="3980" y="1420"/>
                                      <a:pt x="3798" y="1359"/>
                                      <a:pt x="3661" y="1285"/>
                                    </a:cubicBezTo>
                                    <a:cubicBezTo>
                                      <a:pt x="3524" y="1211"/>
                                      <a:pt x="3411" y="1117"/>
                                      <a:pt x="3279" y="1023"/>
                                    </a:cubicBezTo>
                                    <a:cubicBezTo>
                                      <a:pt x="3147" y="929"/>
                                      <a:pt x="2991" y="812"/>
                                      <a:pt x="2866" y="723"/>
                                    </a:cubicBezTo>
                                    <a:cubicBezTo>
                                      <a:pt x="2741" y="634"/>
                                      <a:pt x="2599" y="539"/>
                                      <a:pt x="2529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8,2357" path="m2529,490c2379,389,2208,318,2049,258c1890,198,1749,167,1577,128c1405,89,1200,40,1014,25c828,10,608,0,459,40c310,80,195,175,121,265c47,355,32,474,16,580c0,686,10,819,24,903c38,987,77,1053,99,1083c121,1113,138,1079,159,1083c180,1087,200,1074,226,1105c252,1136,276,1269,316,1270c356,1271,406,1154,466,1113c526,1072,587,1038,676,1023c765,1008,913,991,999,1023c1085,1055,1145,1148,1194,1218c1243,1288,1276,1384,1291,1443c1306,1502,1278,1541,1284,1570c1290,1599,1300,1588,1329,1615c1358,1642,1424,1714,1456,1735c1488,1756,1503,1763,1524,1743c1545,1723,1539,1635,1584,1615c1629,1595,1750,1607,1794,1623c1838,1639,1818,1693,1846,1713c1874,1733,1922,1736,1959,1743c1996,1750,2038,1773,2071,1758c2104,1743,2124,1663,2154,1653c2184,1643,2215,1703,2251,1698c2287,1693,2328,1637,2371,1623c2414,1609,2480,1599,2506,1615c2532,1631,2509,1703,2529,1720c2549,1737,2595,1732,2626,1720c2657,1708,2692,1657,2716,1645c2740,1633,2754,1636,2769,1645c2784,1654,2818,1633,2806,1698c2794,1763,2708,1948,2694,2035c2680,2122,2724,2178,2724,2223c2724,2268,2689,2288,2694,2305c2699,2322,2714,2357,2754,2328c2794,2299,2889,2166,2934,2133c2979,2100,2989,2128,3024,2133c3059,2138,3104,2168,3144,2163c3184,2158,3235,2115,3264,2103c3293,2091,3300,2077,3316,2088c3332,2099,3340,2151,3361,2170c3382,2189,3413,2224,3444,2200c3475,2176,3503,2058,3549,2028c3595,1998,3687,2005,3721,2020c3755,2035,3707,2104,3751,2118c3795,2132,3929,2142,3984,2103c4039,2064,4051,1920,4081,1885c4111,1850,4132,1884,4164,1893c4196,1902,4239,1947,4276,1938c4313,1929,4348,1854,4389,1840c4430,1826,4485,1865,4524,1855c4563,1845,4614,1805,4621,1780c4628,1755,4573,1727,4569,1705c4565,1683,4583,1665,4599,1645c4615,1625,4698,1600,4666,1585c4634,1570,4497,1575,4404,1555c4311,1535,4228,1510,4104,1465c3980,1420,3798,1359,3661,1285c3524,1211,3411,1117,3279,1023c3147,929,2991,812,2866,723c2741,634,2599,539,2529,490xe" stroked="f" o:allowincell="t" style="position:absolute;margin-left:60.05pt;margin-top:59.65pt;width:234.85pt;height:117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842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3675</wp:posOffset>
                      </wp:positionV>
                      <wp:extent cx="3578225" cy="15735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840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35" h="2478">
                                    <a:moveTo>
                                      <a:pt x="1025" y="1963"/>
                                    </a:moveTo>
                                    <a:cubicBezTo>
                                      <a:pt x="1004" y="1996"/>
                                      <a:pt x="940" y="2032"/>
                                      <a:pt x="898" y="2038"/>
                                    </a:cubicBezTo>
                                    <a:cubicBezTo>
                                      <a:pt x="856" y="2044"/>
                                      <a:pt x="817" y="1999"/>
                                      <a:pt x="770" y="2001"/>
                                    </a:cubicBezTo>
                                    <a:cubicBezTo>
                                      <a:pt x="723" y="2003"/>
                                      <a:pt x="655" y="2049"/>
                                      <a:pt x="613" y="2053"/>
                                    </a:cubicBezTo>
                                    <a:cubicBezTo>
                                      <a:pt x="571" y="2057"/>
                                      <a:pt x="559" y="2018"/>
                                      <a:pt x="515" y="2023"/>
                                    </a:cubicBezTo>
                                    <a:cubicBezTo>
                                      <a:pt x="471" y="2028"/>
                                      <a:pt x="401" y="2079"/>
                                      <a:pt x="350" y="2083"/>
                                    </a:cubicBezTo>
                                    <a:cubicBezTo>
                                      <a:pt x="299" y="2087"/>
                                      <a:pt x="253" y="2043"/>
                                      <a:pt x="208" y="2046"/>
                                    </a:cubicBezTo>
                                    <a:cubicBezTo>
                                      <a:pt x="163" y="2049"/>
                                      <a:pt x="114" y="2105"/>
                                      <a:pt x="80" y="2098"/>
                                    </a:cubicBezTo>
                                    <a:cubicBezTo>
                                      <a:pt x="46" y="2091"/>
                                      <a:pt x="10" y="2038"/>
                                      <a:pt x="5" y="2001"/>
                                    </a:cubicBezTo>
                                    <a:cubicBezTo>
                                      <a:pt x="0" y="1964"/>
                                      <a:pt x="27" y="1917"/>
                                      <a:pt x="50" y="1873"/>
                                    </a:cubicBezTo>
                                    <a:cubicBezTo>
                                      <a:pt x="73" y="1829"/>
                                      <a:pt x="96" y="1762"/>
                                      <a:pt x="140" y="1738"/>
                                    </a:cubicBezTo>
                                    <a:cubicBezTo>
                                      <a:pt x="184" y="1714"/>
                                      <a:pt x="252" y="1732"/>
                                      <a:pt x="313" y="1731"/>
                                    </a:cubicBezTo>
                                    <a:cubicBezTo>
                                      <a:pt x="374" y="1730"/>
                                      <a:pt x="466" y="1755"/>
                                      <a:pt x="508" y="1731"/>
                                    </a:cubicBezTo>
                                    <a:cubicBezTo>
                                      <a:pt x="550" y="1707"/>
                                      <a:pt x="537" y="1625"/>
                                      <a:pt x="568" y="1588"/>
                                    </a:cubicBezTo>
                                    <a:cubicBezTo>
                                      <a:pt x="599" y="1551"/>
                                      <a:pt x="675" y="1530"/>
                                      <a:pt x="695" y="1506"/>
                                    </a:cubicBezTo>
                                    <a:cubicBezTo>
                                      <a:pt x="715" y="1482"/>
                                      <a:pt x="693" y="1461"/>
                                      <a:pt x="688" y="1446"/>
                                    </a:cubicBezTo>
                                    <a:cubicBezTo>
                                      <a:pt x="683" y="1431"/>
                                      <a:pt x="695" y="1419"/>
                                      <a:pt x="665" y="1416"/>
                                    </a:cubicBezTo>
                                    <a:cubicBezTo>
                                      <a:pt x="635" y="1413"/>
                                      <a:pt x="560" y="1437"/>
                                      <a:pt x="508" y="1431"/>
                                    </a:cubicBezTo>
                                    <a:cubicBezTo>
                                      <a:pt x="456" y="1425"/>
                                      <a:pt x="364" y="1404"/>
                                      <a:pt x="350" y="1378"/>
                                    </a:cubicBezTo>
                                    <a:cubicBezTo>
                                      <a:pt x="336" y="1352"/>
                                      <a:pt x="416" y="1305"/>
                                      <a:pt x="425" y="1273"/>
                                    </a:cubicBezTo>
                                    <a:cubicBezTo>
                                      <a:pt x="434" y="1241"/>
                                      <a:pt x="408" y="1214"/>
                                      <a:pt x="403" y="1183"/>
                                    </a:cubicBezTo>
                                    <a:cubicBezTo>
                                      <a:pt x="398" y="1152"/>
                                      <a:pt x="379" y="1114"/>
                                      <a:pt x="395" y="1086"/>
                                    </a:cubicBezTo>
                                    <a:cubicBezTo>
                                      <a:pt x="411" y="1058"/>
                                      <a:pt x="480" y="1038"/>
                                      <a:pt x="500" y="1018"/>
                                    </a:cubicBezTo>
                                    <a:cubicBezTo>
                                      <a:pt x="520" y="998"/>
                                      <a:pt x="512" y="1000"/>
                                      <a:pt x="515" y="966"/>
                                    </a:cubicBezTo>
                                    <a:cubicBezTo>
                                      <a:pt x="518" y="932"/>
                                      <a:pt x="495" y="844"/>
                                      <a:pt x="515" y="816"/>
                                    </a:cubicBezTo>
                                    <a:cubicBezTo>
                                      <a:pt x="535" y="788"/>
                                      <a:pt x="594" y="816"/>
                                      <a:pt x="635" y="801"/>
                                    </a:cubicBezTo>
                                    <a:cubicBezTo>
                                      <a:pt x="676" y="786"/>
                                      <a:pt x="729" y="758"/>
                                      <a:pt x="763" y="726"/>
                                    </a:cubicBezTo>
                                    <a:cubicBezTo>
                                      <a:pt x="797" y="694"/>
                                      <a:pt x="807" y="633"/>
                                      <a:pt x="838" y="606"/>
                                    </a:cubicBezTo>
                                    <a:cubicBezTo>
                                      <a:pt x="869" y="579"/>
                                      <a:pt x="913" y="567"/>
                                      <a:pt x="950" y="561"/>
                                    </a:cubicBezTo>
                                    <a:cubicBezTo>
                                      <a:pt x="987" y="555"/>
                                      <a:pt x="1026" y="557"/>
                                      <a:pt x="1063" y="568"/>
                                    </a:cubicBezTo>
                                    <a:cubicBezTo>
                                      <a:pt x="1100" y="579"/>
                                      <a:pt x="1140" y="619"/>
                                      <a:pt x="1175" y="628"/>
                                    </a:cubicBezTo>
                                    <a:cubicBezTo>
                                      <a:pt x="1210" y="637"/>
                                      <a:pt x="1223" y="617"/>
                                      <a:pt x="1273" y="621"/>
                                    </a:cubicBezTo>
                                    <a:cubicBezTo>
                                      <a:pt x="1323" y="625"/>
                                      <a:pt x="1431" y="649"/>
                                      <a:pt x="1475" y="651"/>
                                    </a:cubicBezTo>
                                    <a:cubicBezTo>
                                      <a:pt x="1519" y="653"/>
                                      <a:pt x="1520" y="672"/>
                                      <a:pt x="1535" y="636"/>
                                    </a:cubicBezTo>
                                    <a:cubicBezTo>
                                      <a:pt x="1550" y="600"/>
                                      <a:pt x="1532" y="493"/>
                                      <a:pt x="1565" y="433"/>
                                    </a:cubicBezTo>
                                    <a:cubicBezTo>
                                      <a:pt x="1598" y="373"/>
                                      <a:pt x="1684" y="329"/>
                                      <a:pt x="1730" y="276"/>
                                    </a:cubicBezTo>
                                    <a:cubicBezTo>
                                      <a:pt x="1776" y="223"/>
                                      <a:pt x="1801" y="154"/>
                                      <a:pt x="1843" y="118"/>
                                    </a:cubicBezTo>
                                    <a:cubicBezTo>
                                      <a:pt x="1885" y="82"/>
                                      <a:pt x="1948" y="74"/>
                                      <a:pt x="1985" y="58"/>
                                    </a:cubicBezTo>
                                    <a:cubicBezTo>
                                      <a:pt x="2022" y="42"/>
                                      <a:pt x="2020" y="0"/>
                                      <a:pt x="2068" y="21"/>
                                    </a:cubicBezTo>
                                    <a:cubicBezTo>
                                      <a:pt x="2116" y="42"/>
                                      <a:pt x="2225" y="157"/>
                                      <a:pt x="2270" y="186"/>
                                    </a:cubicBezTo>
                                    <a:cubicBezTo>
                                      <a:pt x="2315" y="215"/>
                                      <a:pt x="2322" y="204"/>
                                      <a:pt x="2338" y="193"/>
                                    </a:cubicBezTo>
                                    <a:cubicBezTo>
                                      <a:pt x="2354" y="182"/>
                                      <a:pt x="2322" y="130"/>
                                      <a:pt x="2368" y="118"/>
                                    </a:cubicBezTo>
                                    <a:cubicBezTo>
                                      <a:pt x="2414" y="106"/>
                                      <a:pt x="2575" y="99"/>
                                      <a:pt x="2615" y="118"/>
                                    </a:cubicBezTo>
                                    <a:cubicBezTo>
                                      <a:pt x="2655" y="137"/>
                                      <a:pt x="2574" y="189"/>
                                      <a:pt x="2608" y="231"/>
                                    </a:cubicBezTo>
                                    <a:cubicBezTo>
                                      <a:pt x="2642" y="273"/>
                                      <a:pt x="2771" y="364"/>
                                      <a:pt x="2818" y="373"/>
                                    </a:cubicBezTo>
                                    <a:cubicBezTo>
                                      <a:pt x="2865" y="382"/>
                                      <a:pt x="2853" y="308"/>
                                      <a:pt x="2893" y="283"/>
                                    </a:cubicBezTo>
                                    <a:cubicBezTo>
                                      <a:pt x="2933" y="258"/>
                                      <a:pt x="2998" y="223"/>
                                      <a:pt x="3058" y="223"/>
                                    </a:cubicBezTo>
                                    <a:cubicBezTo>
                                      <a:pt x="3118" y="223"/>
                                      <a:pt x="3196" y="268"/>
                                      <a:pt x="3253" y="283"/>
                                    </a:cubicBezTo>
                                    <a:cubicBezTo>
                                      <a:pt x="3310" y="298"/>
                                      <a:pt x="3362" y="299"/>
                                      <a:pt x="3403" y="313"/>
                                    </a:cubicBezTo>
                                    <a:cubicBezTo>
                                      <a:pt x="3444" y="327"/>
                                      <a:pt x="3487" y="340"/>
                                      <a:pt x="3500" y="366"/>
                                    </a:cubicBezTo>
                                    <a:cubicBezTo>
                                      <a:pt x="3513" y="392"/>
                                      <a:pt x="3485" y="446"/>
                                      <a:pt x="3478" y="471"/>
                                    </a:cubicBezTo>
                                    <a:cubicBezTo>
                                      <a:pt x="3471" y="496"/>
                                      <a:pt x="3465" y="487"/>
                                      <a:pt x="3455" y="516"/>
                                    </a:cubicBezTo>
                                    <a:cubicBezTo>
                                      <a:pt x="3445" y="545"/>
                                      <a:pt x="3408" y="608"/>
                                      <a:pt x="3418" y="643"/>
                                    </a:cubicBezTo>
                                    <a:cubicBezTo>
                                      <a:pt x="3428" y="678"/>
                                      <a:pt x="3478" y="704"/>
                                      <a:pt x="3515" y="726"/>
                                    </a:cubicBezTo>
                                    <a:cubicBezTo>
                                      <a:pt x="3552" y="748"/>
                                      <a:pt x="3596" y="795"/>
                                      <a:pt x="3638" y="778"/>
                                    </a:cubicBezTo>
                                    <a:cubicBezTo>
                                      <a:pt x="3680" y="761"/>
                                      <a:pt x="3711" y="646"/>
                                      <a:pt x="3766" y="621"/>
                                    </a:cubicBezTo>
                                    <a:cubicBezTo>
                                      <a:pt x="3821" y="596"/>
                                      <a:pt x="3926" y="640"/>
                                      <a:pt x="3968" y="628"/>
                                    </a:cubicBezTo>
                                    <a:cubicBezTo>
                                      <a:pt x="4010" y="616"/>
                                      <a:pt x="3996" y="567"/>
                                      <a:pt x="4018" y="546"/>
                                    </a:cubicBezTo>
                                    <a:cubicBezTo>
                                      <a:pt x="4040" y="525"/>
                                      <a:pt x="4049" y="501"/>
                                      <a:pt x="4103" y="501"/>
                                    </a:cubicBezTo>
                                    <a:cubicBezTo>
                                      <a:pt x="4157" y="501"/>
                                      <a:pt x="4284" y="546"/>
                                      <a:pt x="4340" y="546"/>
                                    </a:cubicBezTo>
                                    <a:cubicBezTo>
                                      <a:pt x="4396" y="546"/>
                                      <a:pt x="4401" y="500"/>
                                      <a:pt x="4438" y="501"/>
                                    </a:cubicBezTo>
                                    <a:cubicBezTo>
                                      <a:pt x="4475" y="502"/>
                                      <a:pt x="4524" y="539"/>
                                      <a:pt x="4565" y="553"/>
                                    </a:cubicBezTo>
                                    <a:cubicBezTo>
                                      <a:pt x="4606" y="567"/>
                                      <a:pt x="4648" y="554"/>
                                      <a:pt x="4685" y="583"/>
                                    </a:cubicBezTo>
                                    <a:cubicBezTo>
                                      <a:pt x="4722" y="612"/>
                                      <a:pt x="4759" y="690"/>
                                      <a:pt x="4790" y="726"/>
                                    </a:cubicBezTo>
                                    <a:cubicBezTo>
                                      <a:pt x="4821" y="762"/>
                                      <a:pt x="4841" y="780"/>
                                      <a:pt x="4873" y="801"/>
                                    </a:cubicBezTo>
                                    <a:cubicBezTo>
                                      <a:pt x="4905" y="822"/>
                                      <a:pt x="4949" y="838"/>
                                      <a:pt x="4985" y="853"/>
                                    </a:cubicBezTo>
                                    <a:cubicBezTo>
                                      <a:pt x="5021" y="868"/>
                                      <a:pt x="5048" y="880"/>
                                      <a:pt x="5090" y="891"/>
                                    </a:cubicBezTo>
                                    <a:cubicBezTo>
                                      <a:pt x="5132" y="902"/>
                                      <a:pt x="5216" y="889"/>
                                      <a:pt x="5240" y="921"/>
                                    </a:cubicBezTo>
                                    <a:cubicBezTo>
                                      <a:pt x="5264" y="953"/>
                                      <a:pt x="5233" y="1034"/>
                                      <a:pt x="5233" y="1086"/>
                                    </a:cubicBezTo>
                                    <a:cubicBezTo>
                                      <a:pt x="5233" y="1138"/>
                                      <a:pt x="5257" y="1189"/>
                                      <a:pt x="5240" y="1236"/>
                                    </a:cubicBezTo>
                                    <a:cubicBezTo>
                                      <a:pt x="5223" y="1283"/>
                                      <a:pt x="5144" y="1341"/>
                                      <a:pt x="5128" y="1371"/>
                                    </a:cubicBezTo>
                                    <a:cubicBezTo>
                                      <a:pt x="5112" y="1401"/>
                                      <a:pt x="5123" y="1396"/>
                                      <a:pt x="5143" y="1416"/>
                                    </a:cubicBezTo>
                                    <a:cubicBezTo>
                                      <a:pt x="5163" y="1436"/>
                                      <a:pt x="5212" y="1460"/>
                                      <a:pt x="5248" y="1491"/>
                                    </a:cubicBezTo>
                                    <a:cubicBezTo>
                                      <a:pt x="5284" y="1522"/>
                                      <a:pt x="5345" y="1574"/>
                                      <a:pt x="5360" y="1603"/>
                                    </a:cubicBezTo>
                                    <a:cubicBezTo>
                                      <a:pt x="5375" y="1632"/>
                                      <a:pt x="5340" y="1642"/>
                                      <a:pt x="5338" y="1663"/>
                                    </a:cubicBezTo>
                                    <a:cubicBezTo>
                                      <a:pt x="5336" y="1684"/>
                                      <a:pt x="5349" y="1699"/>
                                      <a:pt x="5345" y="1731"/>
                                    </a:cubicBezTo>
                                    <a:cubicBezTo>
                                      <a:pt x="5341" y="1763"/>
                                      <a:pt x="5344" y="1819"/>
                                      <a:pt x="5315" y="1858"/>
                                    </a:cubicBezTo>
                                    <a:cubicBezTo>
                                      <a:pt x="5286" y="1897"/>
                                      <a:pt x="5198" y="1931"/>
                                      <a:pt x="5173" y="1963"/>
                                    </a:cubicBezTo>
                                    <a:cubicBezTo>
                                      <a:pt x="5148" y="1995"/>
                                      <a:pt x="5177" y="2024"/>
                                      <a:pt x="5165" y="2053"/>
                                    </a:cubicBezTo>
                                    <a:cubicBezTo>
                                      <a:pt x="5153" y="2082"/>
                                      <a:pt x="5098" y="2112"/>
                                      <a:pt x="5098" y="2136"/>
                                    </a:cubicBezTo>
                                    <a:cubicBezTo>
                                      <a:pt x="5098" y="2160"/>
                                      <a:pt x="5131" y="2177"/>
                                      <a:pt x="5165" y="2196"/>
                                    </a:cubicBezTo>
                                    <a:cubicBezTo>
                                      <a:pt x="5199" y="2215"/>
                                      <a:pt x="5261" y="2223"/>
                                      <a:pt x="5300" y="2248"/>
                                    </a:cubicBezTo>
                                    <a:cubicBezTo>
                                      <a:pt x="5339" y="2273"/>
                                      <a:pt x="5358" y="2327"/>
                                      <a:pt x="5398" y="2346"/>
                                    </a:cubicBezTo>
                                    <a:cubicBezTo>
                                      <a:pt x="5438" y="2365"/>
                                      <a:pt x="5506" y="2341"/>
                                      <a:pt x="5540" y="2361"/>
                                    </a:cubicBezTo>
                                    <a:cubicBezTo>
                                      <a:pt x="5574" y="2381"/>
                                      <a:pt x="5635" y="2454"/>
                                      <a:pt x="5600" y="2466"/>
                                    </a:cubicBezTo>
                                    <a:cubicBezTo>
                                      <a:pt x="5565" y="2478"/>
                                      <a:pt x="5472" y="2473"/>
                                      <a:pt x="5330" y="2436"/>
                                    </a:cubicBezTo>
                                    <a:cubicBezTo>
                                      <a:pt x="5188" y="2399"/>
                                      <a:pt x="4946" y="2337"/>
                                      <a:pt x="4745" y="2241"/>
                                    </a:cubicBezTo>
                                    <a:cubicBezTo>
                                      <a:pt x="4544" y="2145"/>
                                      <a:pt x="4337" y="2000"/>
                                      <a:pt x="4123" y="1858"/>
                                    </a:cubicBezTo>
                                    <a:cubicBezTo>
                                      <a:pt x="3909" y="1716"/>
                                      <a:pt x="3673" y="1511"/>
                                      <a:pt x="3463" y="1386"/>
                                    </a:cubicBezTo>
                                    <a:cubicBezTo>
                                      <a:pt x="3253" y="1261"/>
                                      <a:pt x="3132" y="1188"/>
                                      <a:pt x="2863" y="1108"/>
                                    </a:cubicBezTo>
                                    <a:cubicBezTo>
                                      <a:pt x="2594" y="1028"/>
                                      <a:pt x="2107" y="932"/>
                                      <a:pt x="1850" y="906"/>
                                    </a:cubicBezTo>
                                    <a:cubicBezTo>
                                      <a:pt x="1593" y="880"/>
                                      <a:pt x="1458" y="895"/>
                                      <a:pt x="1318" y="951"/>
                                    </a:cubicBezTo>
                                    <a:cubicBezTo>
                                      <a:pt x="1178" y="1007"/>
                                      <a:pt x="1072" y="1117"/>
                                      <a:pt x="1010" y="1243"/>
                                    </a:cubicBezTo>
                                    <a:cubicBezTo>
                                      <a:pt x="948" y="1369"/>
                                      <a:pt x="940" y="1588"/>
                                      <a:pt x="943" y="1708"/>
                                    </a:cubicBezTo>
                                    <a:cubicBezTo>
                                      <a:pt x="946" y="1828"/>
                                      <a:pt x="1008" y="1910"/>
                                      <a:pt x="1025" y="19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35,2478" path="m1025,1963c1004,1996,940,2032,898,2038c856,2044,817,1999,770,2001c723,2003,655,2049,613,2053c571,2057,559,2018,515,2023c471,2028,401,2079,350,2083c299,2087,253,2043,208,2046c163,2049,114,2105,80,2098c46,2091,10,2038,5,2001c0,1964,27,1917,50,1873c73,1829,96,1762,140,1738c184,1714,252,1732,313,1731c374,1730,466,1755,508,1731c550,1707,537,1625,568,1588c599,1551,675,1530,695,1506c715,1482,693,1461,688,1446c683,1431,695,1419,665,1416c635,1413,560,1437,508,1431c456,1425,364,1404,350,1378c336,1352,416,1305,425,1273c434,1241,408,1214,403,1183c398,1152,379,1114,395,1086c411,1058,480,1038,500,1018c520,998,512,1000,515,966c518,932,495,844,515,816c535,788,594,816,635,801c676,786,729,758,763,726c797,694,807,633,838,606c869,579,913,567,950,561c987,555,1026,557,1063,568c1100,579,1140,619,1175,628c1210,637,1223,617,1273,621c1323,625,1431,649,1475,651c1519,653,1520,672,1535,636c1550,600,1532,493,1565,433c1598,373,1684,329,1730,276c1776,223,1801,154,1843,118c1885,82,1948,74,1985,58c2022,42,2020,0,2068,21c2116,42,2225,157,2270,186c2315,215,2322,204,2338,193c2354,182,2322,130,2368,118c2414,106,2575,99,2615,118c2655,137,2574,189,2608,231c2642,273,2771,364,2818,373c2865,382,2853,308,2893,283c2933,258,2998,223,3058,223c3118,223,3196,268,3253,283c3310,298,3362,299,3403,313c3444,327,3487,340,3500,366c3513,392,3485,446,3478,471c3471,496,3465,487,3455,516c3445,545,3408,608,3418,643c3428,678,3478,704,3515,726c3552,748,3596,795,3638,778c3680,761,3711,646,3766,621c3821,596,3926,640,3968,628c4010,616,3996,567,4018,546c4040,525,4049,501,4103,501c4157,501,4284,546,4340,546c4396,546,4401,500,4438,501c4475,502,4524,539,4565,553c4606,567,4648,554,4685,583c4722,612,4759,690,4790,726c4821,762,4841,780,4873,801c4905,822,4949,838,4985,853c5021,868,5048,880,5090,891c5132,902,5216,889,5240,921c5264,953,5233,1034,5233,1086c5233,1138,5257,1189,5240,1236c5223,1283,5144,1341,5128,1371c5112,1401,5123,1396,5143,1416c5163,1436,5212,1460,5248,1491c5284,1522,5345,1574,5360,1603c5375,1632,5340,1642,5338,1663c5336,1684,5349,1699,5345,1731c5341,1763,5344,1819,5315,1858c5286,1897,5198,1931,5173,1963c5148,1995,5177,2024,5165,2053c5153,2082,5098,2112,5098,2136c5098,2160,5131,2177,5165,2196c5199,2215,5261,2223,5300,2248c5339,2273,5358,2327,5398,2346c5438,2365,5506,2341,5540,2361c5574,2381,5635,2454,5600,2466c5565,2478,5472,2473,5330,2436c5188,2399,4946,2337,4745,2241c4544,2145,4337,2000,4123,1858c3909,1716,3673,1511,3463,1386c3253,1261,3132,1188,2863,1108c2594,1028,2107,932,1850,906c1593,880,1458,895,1318,951c1178,1007,1072,1117,1010,1243c948,1369,940,1588,943,1708c946,1828,1008,1910,1025,1963xe" stroked="f" o:allowincell="t" style="position:absolute;margin-left:13.35pt;margin-top:15.25pt;width:281.7pt;height:123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0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83030</wp:posOffset>
                      </wp:positionV>
                      <wp:extent cx="624205" cy="470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47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741">
                                    <a:moveTo>
                                      <a:pt x="586" y="15"/>
                                    </a:moveTo>
                                    <a:cubicBezTo>
                                      <a:pt x="500" y="0"/>
                                      <a:pt x="396" y="19"/>
                                      <a:pt x="316" y="45"/>
                                    </a:cubicBezTo>
                                    <a:cubicBezTo>
                                      <a:pt x="236" y="71"/>
                                      <a:pt x="157" y="128"/>
                                      <a:pt x="106" y="173"/>
                                    </a:cubicBezTo>
                                    <a:cubicBezTo>
                                      <a:pt x="55" y="218"/>
                                      <a:pt x="0" y="283"/>
                                      <a:pt x="9" y="315"/>
                                    </a:cubicBezTo>
                                    <a:cubicBezTo>
                                      <a:pt x="18" y="347"/>
                                      <a:pt x="119" y="351"/>
                                      <a:pt x="159" y="368"/>
                                    </a:cubicBezTo>
                                    <a:cubicBezTo>
                                      <a:pt x="199" y="385"/>
                                      <a:pt x="220" y="395"/>
                                      <a:pt x="249" y="420"/>
                                    </a:cubicBezTo>
                                    <a:cubicBezTo>
                                      <a:pt x="278" y="445"/>
                                      <a:pt x="301" y="482"/>
                                      <a:pt x="331" y="518"/>
                                    </a:cubicBezTo>
                                    <a:cubicBezTo>
                                      <a:pt x="361" y="554"/>
                                      <a:pt x="404" y="602"/>
                                      <a:pt x="429" y="638"/>
                                    </a:cubicBezTo>
                                    <a:cubicBezTo>
                                      <a:pt x="454" y="674"/>
                                      <a:pt x="451" y="729"/>
                                      <a:pt x="481" y="735"/>
                                    </a:cubicBezTo>
                                    <a:cubicBezTo>
                                      <a:pt x="511" y="741"/>
                                      <a:pt x="559" y="675"/>
                                      <a:pt x="609" y="675"/>
                                    </a:cubicBezTo>
                                    <a:cubicBezTo>
                                      <a:pt x="659" y="675"/>
                                      <a:pt x="741" y="731"/>
                                      <a:pt x="781" y="735"/>
                                    </a:cubicBezTo>
                                    <a:cubicBezTo>
                                      <a:pt x="821" y="739"/>
                                      <a:pt x="830" y="717"/>
                                      <a:pt x="849" y="698"/>
                                    </a:cubicBezTo>
                                    <a:cubicBezTo>
                                      <a:pt x="868" y="679"/>
                                      <a:pt x="874" y="637"/>
                                      <a:pt x="894" y="623"/>
                                    </a:cubicBezTo>
                                    <a:cubicBezTo>
                                      <a:pt x="914" y="609"/>
                                      <a:pt x="958" y="654"/>
                                      <a:pt x="969" y="615"/>
                                    </a:cubicBezTo>
                                    <a:cubicBezTo>
                                      <a:pt x="980" y="576"/>
                                      <a:pt x="983" y="470"/>
                                      <a:pt x="961" y="390"/>
                                    </a:cubicBezTo>
                                    <a:cubicBezTo>
                                      <a:pt x="939" y="310"/>
                                      <a:pt x="896" y="197"/>
                                      <a:pt x="834" y="135"/>
                                    </a:cubicBezTo>
                                    <a:cubicBezTo>
                                      <a:pt x="772" y="73"/>
                                      <a:pt x="638" y="40"/>
                                      <a:pt x="586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741" path="m586,15c500,0,396,19,316,45c236,71,157,128,106,173c55,218,0,283,9,315c18,347,119,351,159,368c199,385,220,395,249,420c278,445,301,482,331,518c361,554,404,602,429,638c454,674,451,729,481,735c511,741,559,675,609,675c659,675,741,731,781,735c821,739,830,717,849,698c868,679,874,637,894,623c914,609,958,654,969,615c980,576,983,470,961,390c939,310,896,197,834,135c772,73,638,40,586,15xe" stroked="f" o:allowincell="t" style="position:absolute;margin-left:75.8pt;margin-top:108.9pt;width:49.1pt;height:3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597535</wp:posOffset>
                      </wp:positionV>
                      <wp:extent cx="1535430" cy="968375"/>
                      <wp:effectExtent l="5080" t="571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8" h="1525">
                                    <a:moveTo>
                                      <a:pt x="1207" y="0"/>
                                    </a:moveTo>
                                    <a:cubicBezTo>
                                      <a:pt x="1241" y="46"/>
                                      <a:pt x="1232" y="152"/>
                                      <a:pt x="1410" y="277"/>
                                    </a:cubicBezTo>
                                    <a:cubicBezTo>
                                      <a:pt x="1588" y="402"/>
                                      <a:pt x="2126" y="581"/>
                                      <a:pt x="2272" y="750"/>
                                    </a:cubicBezTo>
                                    <a:cubicBezTo>
                                      <a:pt x="2418" y="919"/>
                                      <a:pt x="2381" y="1161"/>
                                      <a:pt x="2287" y="1290"/>
                                    </a:cubicBezTo>
                                    <a:cubicBezTo>
                                      <a:pt x="2193" y="1419"/>
                                      <a:pt x="2000" y="1525"/>
                                      <a:pt x="1710" y="1522"/>
                                    </a:cubicBezTo>
                                    <a:cubicBezTo>
                                      <a:pt x="1420" y="1519"/>
                                      <a:pt x="832" y="1317"/>
                                      <a:pt x="547" y="1275"/>
                                    </a:cubicBezTo>
                                    <a:cubicBezTo>
                                      <a:pt x="262" y="1233"/>
                                      <a:pt x="114" y="1269"/>
                                      <a:pt x="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8,1525" path="m1207,0c1241,46,1232,152,1410,277c1588,402,2126,581,2272,750c2418,919,2381,1161,2287,1290c2193,1419,2000,1525,1710,1522c1420,1519,832,1317,547,1275c262,1233,114,1269,0,1267e" stroked="t" o:allowincell="t" style="position:absolute;margin-left:15.5pt;margin-top:47.05pt;width:120.85pt;height:76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97230</wp:posOffset>
                      </wp:positionV>
                      <wp:extent cx="594995" cy="502285"/>
                      <wp:effectExtent l="5715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080" cy="5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7" h="791">
                                    <a:moveTo>
                                      <a:pt x="0" y="0"/>
                                    </a:moveTo>
                                    <a:cubicBezTo>
                                      <a:pt x="40" y="39"/>
                                      <a:pt x="100" y="144"/>
                                      <a:pt x="240" y="233"/>
                                    </a:cubicBezTo>
                                    <a:cubicBezTo>
                                      <a:pt x="380" y="322"/>
                                      <a:pt x="743" y="447"/>
                                      <a:pt x="840" y="533"/>
                                    </a:cubicBezTo>
                                    <a:cubicBezTo>
                                      <a:pt x="937" y="619"/>
                                      <a:pt x="883" y="709"/>
                                      <a:pt x="825" y="750"/>
                                    </a:cubicBezTo>
                                    <a:cubicBezTo>
                                      <a:pt x="767" y="791"/>
                                      <a:pt x="614" y="786"/>
                                      <a:pt x="495" y="780"/>
                                    </a:cubicBezTo>
                                    <a:cubicBezTo>
                                      <a:pt x="376" y="774"/>
                                      <a:pt x="192" y="727"/>
                                      <a:pt x="112" y="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7,791" path="m0,0c40,39,100,144,240,233c380,322,743,447,840,533c937,619,883,709,825,750c767,791,614,786,495,780c376,774,192,727,112,713e" stroked="t" o:allowincell="t" style="position:absolute;margin-left:42.5pt;margin-top:54.9pt;width:46.8pt;height:3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83210</wp:posOffset>
                      </wp:positionV>
                      <wp:extent cx="1974215" cy="1430020"/>
                      <wp:effectExtent l="5715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9" h="2252">
                                    <a:moveTo>
                                      <a:pt x="810" y="0"/>
                                    </a:moveTo>
                                    <a:cubicBezTo>
                                      <a:pt x="820" y="57"/>
                                      <a:pt x="833" y="233"/>
                                      <a:pt x="870" y="345"/>
                                    </a:cubicBezTo>
                                    <a:cubicBezTo>
                                      <a:pt x="907" y="457"/>
                                      <a:pt x="960" y="574"/>
                                      <a:pt x="1035" y="675"/>
                                    </a:cubicBezTo>
                                    <a:cubicBezTo>
                                      <a:pt x="1110" y="776"/>
                                      <a:pt x="1205" y="878"/>
                                      <a:pt x="1320" y="952"/>
                                    </a:cubicBezTo>
                                    <a:cubicBezTo>
                                      <a:pt x="1435" y="1026"/>
                                      <a:pt x="1534" y="1063"/>
                                      <a:pt x="1725" y="1117"/>
                                    </a:cubicBezTo>
                                    <a:cubicBezTo>
                                      <a:pt x="1916" y="1171"/>
                                      <a:pt x="2272" y="1218"/>
                                      <a:pt x="2468" y="1275"/>
                                    </a:cubicBezTo>
                                    <a:cubicBezTo>
                                      <a:pt x="2664" y="1332"/>
                                      <a:pt x="2798" y="1390"/>
                                      <a:pt x="2903" y="1462"/>
                                    </a:cubicBezTo>
                                    <a:cubicBezTo>
                                      <a:pt x="3008" y="1534"/>
                                      <a:pt x="3087" y="1611"/>
                                      <a:pt x="3098" y="1710"/>
                                    </a:cubicBezTo>
                                    <a:cubicBezTo>
                                      <a:pt x="3109" y="1809"/>
                                      <a:pt x="3082" y="1992"/>
                                      <a:pt x="2970" y="2055"/>
                                    </a:cubicBezTo>
                                    <a:cubicBezTo>
                                      <a:pt x="2858" y="2118"/>
                                      <a:pt x="2638" y="2120"/>
                                      <a:pt x="2423" y="2085"/>
                                    </a:cubicBezTo>
                                    <a:cubicBezTo>
                                      <a:pt x="2208" y="2050"/>
                                      <a:pt x="1875" y="1889"/>
                                      <a:pt x="1680" y="1845"/>
                                    </a:cubicBezTo>
                                    <a:cubicBezTo>
                                      <a:pt x="1485" y="1801"/>
                                      <a:pt x="1368" y="1810"/>
                                      <a:pt x="1253" y="1822"/>
                                    </a:cubicBezTo>
                                    <a:cubicBezTo>
                                      <a:pt x="1138" y="1834"/>
                                      <a:pt x="1085" y="1868"/>
                                      <a:pt x="990" y="1920"/>
                                    </a:cubicBezTo>
                                    <a:cubicBezTo>
                                      <a:pt x="895" y="1972"/>
                                      <a:pt x="796" y="2084"/>
                                      <a:pt x="683" y="2137"/>
                                    </a:cubicBezTo>
                                    <a:cubicBezTo>
                                      <a:pt x="570" y="2190"/>
                                      <a:pt x="429" y="2218"/>
                                      <a:pt x="315" y="2235"/>
                                    </a:cubicBezTo>
                                    <a:cubicBezTo>
                                      <a:pt x="201" y="2252"/>
                                      <a:pt x="66" y="2241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9,2252" path="m810,0c820,57,833,233,870,345c907,457,960,574,1035,675c1110,776,1205,878,1320,952c1435,1026,1534,1063,1725,1117c1916,1171,2272,1218,2468,1275c2664,1332,2798,1390,2903,1462c3008,1534,3087,1611,3098,1710c3109,1809,3082,1992,2970,2055c2858,2118,2638,2120,2423,2085c2208,2050,1875,1889,1680,1845c1485,1801,1368,1810,1253,1822c1138,1834,1085,1868,990,1920c895,1972,796,2084,683,2137c570,2190,429,2218,315,2235c201,2252,66,2241,0,2242e" stroked="t" o:allowincell="t" style="position:absolute;margin-left:90.85pt;margin-top:22.3pt;width:155.4pt;height:112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216660</wp:posOffset>
                      </wp:positionV>
                      <wp:extent cx="2185670" cy="604520"/>
                      <wp:effectExtent l="508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56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2" h="952">
                                    <a:moveTo>
                                      <a:pt x="0" y="952"/>
                                    </a:moveTo>
                                    <a:cubicBezTo>
                                      <a:pt x="74" y="932"/>
                                      <a:pt x="318" y="887"/>
                                      <a:pt x="442" y="832"/>
                                    </a:cubicBezTo>
                                    <a:cubicBezTo>
                                      <a:pt x="566" y="777"/>
                                      <a:pt x="660" y="671"/>
                                      <a:pt x="742" y="622"/>
                                    </a:cubicBezTo>
                                    <a:cubicBezTo>
                                      <a:pt x="824" y="573"/>
                                      <a:pt x="852" y="551"/>
                                      <a:pt x="937" y="540"/>
                                    </a:cubicBezTo>
                                    <a:cubicBezTo>
                                      <a:pt x="1022" y="529"/>
                                      <a:pt x="1105" y="514"/>
                                      <a:pt x="1252" y="555"/>
                                    </a:cubicBezTo>
                                    <a:cubicBezTo>
                                      <a:pt x="1399" y="596"/>
                                      <a:pt x="1623" y="735"/>
                                      <a:pt x="1822" y="787"/>
                                    </a:cubicBezTo>
                                    <a:cubicBezTo>
                                      <a:pt x="2021" y="839"/>
                                      <a:pt x="2250" y="871"/>
                                      <a:pt x="2445" y="870"/>
                                    </a:cubicBezTo>
                                    <a:cubicBezTo>
                                      <a:pt x="2640" y="869"/>
                                      <a:pt x="2851" y="834"/>
                                      <a:pt x="2992" y="780"/>
                                    </a:cubicBezTo>
                                    <a:cubicBezTo>
                                      <a:pt x="3133" y="726"/>
                                      <a:pt x="3223" y="632"/>
                                      <a:pt x="3292" y="547"/>
                                    </a:cubicBezTo>
                                    <a:cubicBezTo>
                                      <a:pt x="3361" y="462"/>
                                      <a:pt x="3380" y="361"/>
                                      <a:pt x="3405" y="270"/>
                                    </a:cubicBezTo>
                                    <a:cubicBezTo>
                                      <a:pt x="3430" y="179"/>
                                      <a:pt x="3434" y="56"/>
                                      <a:pt x="34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2,952" path="m0,952c74,932,318,887,442,832c566,777,660,671,742,622c824,573,852,551,937,540c1022,529,1105,514,1252,555c1399,596,1623,735,1822,787c2021,839,2250,871,2445,870c2640,869,2851,834,2992,780c3133,726,3223,632,3292,547c3361,462,3380,361,3405,270c3430,179,3434,56,3442,0e" stroked="t" o:allowincell="t" style="position:absolute;margin-left:109.25pt;margin-top:95.8pt;width:172.05pt;height:47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1692910</wp:posOffset>
                      </wp:positionV>
                      <wp:extent cx="1143000" cy="21399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37">
                                    <a:moveTo>
                                      <a:pt x="0" y="270"/>
                                    </a:moveTo>
                                    <a:cubicBezTo>
                                      <a:pt x="94" y="280"/>
                                      <a:pt x="391" y="323"/>
                                      <a:pt x="562" y="330"/>
                                    </a:cubicBezTo>
                                    <a:cubicBezTo>
                                      <a:pt x="733" y="337"/>
                                      <a:pt x="876" y="334"/>
                                      <a:pt x="1027" y="315"/>
                                    </a:cubicBezTo>
                                    <a:cubicBezTo>
                                      <a:pt x="1178" y="296"/>
                                      <a:pt x="1359" y="252"/>
                                      <a:pt x="1470" y="217"/>
                                    </a:cubicBezTo>
                                    <a:cubicBezTo>
                                      <a:pt x="1581" y="182"/>
                                      <a:pt x="1640" y="141"/>
                                      <a:pt x="1695" y="105"/>
                                    </a:cubicBezTo>
                                    <a:cubicBezTo>
                                      <a:pt x="1750" y="69"/>
                                      <a:pt x="1778" y="22"/>
                                      <a:pt x="18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37" path="m0,270c94,280,391,323,562,330c733,337,876,334,1027,315c1178,296,1359,252,1470,217c1581,182,1640,141,1695,105c1750,69,1778,22,1800,0e" stroked="t" o:allowincell="t" style="position:absolute;margin-left:200pt;margin-top:133.3pt;width:89.95pt;height:16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трёх суток удерживалась дождливая и очень теплая для этой поры погода, обусловленная циклонической деятельностью над Балтикой. Среднесуточная температура воздуха составляла +1+5ºС, что на 3-7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ксимальные термометры показывали +2+7ºС. В ночные часы минимальная температура воздуха была -0+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семестно шли дожди, наиболее интенсивные сегодня ночью. В целом за трое суток выпало от 4 до 17 мм осадков с максимальным количеством по крайнему юго-западу. В ряде районов выпала декадная норма осадков.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, начиная с западных районов, происходило усиление ветра, и в последующий период сильный ветер отмечался на большей части территории со скоростью 16-22 м/с. Ночью </w:t>
            </w:r>
            <w:r>
              <w:rPr>
                <w:i/>
                <w:color w:val="000000"/>
                <w:sz w:val="26"/>
                <w:szCs w:val="26"/>
              </w:rPr>
              <w:t>26 ноября</w:t>
            </w:r>
            <w:r>
              <w:rPr>
                <w:color w:val="000000"/>
                <w:sz w:val="26"/>
                <w:szCs w:val="26"/>
              </w:rPr>
              <w:t xml:space="preserve"> местами по востоку образовывались туманы, ухудшавшие видимость до 400-700 м.</w:t>
            </w:r>
          </w:p>
          <w:p>
            <w:pPr>
              <w:pStyle w:val="Normal"/>
              <w:spacing w:lineRule="exact" w:line="280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за прошедшие трое суток уровень воды поднялся на 5-20 см. На Западной Двине в районе Витебска уровень достиг проектных значений, благоприятных для судоходства и хозяйственного водопользования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+2+5°С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ноя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3172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7994159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9 ноября</w:t>
            </w:r>
            <w:r>
              <w:rPr>
                <w:sz w:val="26"/>
                <w:szCs w:val="26"/>
              </w:rPr>
              <w:t xml:space="preserve"> на большей части территории области и в Витебске ожидаются порывы западного, северо-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тыловой частью циклона с центром над Архангельской областью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осадк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до                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, северо-западный 6-11 м/с, порывы до14 м/с, ночью на большей части территории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3 +5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4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2 +7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30 ноября-1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преимущественно без осадков, лишь ночью местами по востоку небольшие осадки, в основном дожд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1.12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1</w:t>
            </w:r>
            <w:r>
              <w:rPr>
                <w:sz w:val="26"/>
                <w:szCs w:val="26"/>
              </w:rPr>
              <w:t xml:space="preserve"> юго-западный, западный 4-9 м/с, днем по западу порывы до 14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1.12 </w:t>
            </w:r>
            <w:r>
              <w:rPr>
                <w:sz w:val="26"/>
                <w:szCs w:val="26"/>
              </w:rPr>
              <w:t>западный, юг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суток </w:t>
            </w:r>
            <w:r>
              <w:rPr>
                <w:sz w:val="26"/>
                <w:szCs w:val="26"/>
              </w:rPr>
              <w:t xml:space="preserve">0, +5ºС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8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8 но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8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1 год),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1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57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9:00Z</dcterms:created>
  <dc:creator>Отдел агрометобслуживания</dc:creator>
  <dc:description/>
  <cp:keywords/>
  <dc:language>en-US</dc:language>
  <cp:lastModifiedBy>Admin</cp:lastModifiedBy>
  <cp:lastPrinted>2011-11-28T12:52:00Z</cp:lastPrinted>
  <dcterms:modified xsi:type="dcterms:W3CDTF">2011-11-28T12:09:00Z</dcterms:modified>
  <cp:revision>2</cp:revision>
  <dc:subject/>
  <dc:title> </dc:title>
</cp:coreProperties>
</file>